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267732235"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297023076"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43809417"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1817072305"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